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kf5 5.5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NxrKTy/1wwSaPtGh4jq5aERc3ufDqu7AN6V4bv/ukSstmavni1pcK35MKflU0rr0ihc/QY
bBVz8zLRZvFZFJrRDc4Nmh1XyvgxFsS+PQXhEYBj2vDAgrB5zNUJVZM6aeJZdYTdBvpIgiZ4
8Hn4aocVgE2lMjcJY6DhBOCSnzbXY/f+cZmUfBAMyrLhUrpZ25s21yf78ywT5gXtyrekU6E9
+PrGkGlsiYe0ied+UT</vt:lpwstr>
  </property>
  <property fmtid="{D5CDD505-2E9C-101B-9397-08002B2CF9AE}" pid="3" name="_2015_ms_pID_7253431">
    <vt:lpwstr>KZjS8ybC3gIIzWHggxZcYTFuLwpZCM4kAdnhpvYlbkhVTgKGWxzUXR
d11Mqf54ZZyOFyyd0syYOOqc2E87++SvjFpOstRW9gmJGm4Ljk8XYLa7ChKf6hFfeX2nd7k4
iGW5umhOxC95b64DdGPRPgvtGvig02amKAFVSs3XmW9P4XI7MxjxzJ5pLYmGg9bL7rgW8jPl
VlxI9TMi4tvxS/ICHwvbp1/BtfoBkaaIVfG8</vt:lpwstr>
  </property>
  <property fmtid="{D5CDD505-2E9C-101B-9397-08002B2CF9AE}" pid="4" name="_2015_ms_pID_7253431_00">
    <vt:lpwstr>_2015_ms_pID_7253431</vt:lpwstr>
  </property>
  <property fmtid="{D5CDD505-2E9C-101B-9397-08002B2CF9AE}" pid="5" name="_2015_ms_pID_7253432">
    <vt:lpwstr>ZXpCNROKGyc+J7NYiLt8+DFyrKwZ1tj09PLT
wJK2bSeXfAceMxascEef4zLCW+09cUTiJRVZ4h9VxWHyUP1wu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740</vt:lpwstr>
  </property>
</Properties>
</file>